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dio-paranoia 10.2+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s. Administriv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Kausch &lt;robert.kausch@frea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2019 dnl Rocky Bernstein &lt;rocky@gnu.org&gt;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 2011,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3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2010,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2014-2015,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ocky Bernstein &lt;rocky@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4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0, 2011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2 2017 Rocky Bernstein &lt;rock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ph.org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8, 2009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7, 2008 Rocky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onty &lt;xiphmont@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obert Kausch &lt;robert.kausch@freac.org&gt;\n\n" \ Report bugs to bug-libcdio@gnu.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2008 Rocky Bernstein &lt;rocky@gnu.org&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onty &lt;monty@xiph.org&gt; and Xiphophorus\n"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4-1996 Heiko Eissfeld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15</vt:lpwstr>
  </property>
</Properties>
</file>